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1134"/>
        <w:gridCol w:w="425"/>
        <w:gridCol w:w="1030"/>
        <w:gridCol w:w="1947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a Zespół Kierunku</w:t>
            </w:r>
          </w:p>
        </w:tc>
        <w:tc>
          <w:tcPr>
            <w:tcW w:w="71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modułu (bloku przedmiotów)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KIERUNKOWE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moduł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Bezodstpw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przedmiot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y rachunkowośc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przedmiotu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2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Bezodstpw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jednostki organizacyjnej prowadzącej przedmiot / moduł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Bezodstpw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kierunk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Bezodstpw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a studiów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fil kształcenia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cjalność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Bezodstpw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/ semestr:  </w:t>
            </w:r>
          </w:p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/II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 przedmiotu /modułu:</w:t>
            </w:r>
          </w:p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wiązkow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przedmiotu / modułu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Bezodstpw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Bezodstpw1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ezodstpw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inż. Artur Laszu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inż. Artur Laszuk; dr Katarzyna Olszewska; dr Marta Aniśko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podstawowymi zasadami rachunkowości oraz z organizacją rachunkowości w podmiotach gospodarczych, z metodami i technikami księgowymi, służącymi do ewidencjonowania i oceniania zdarzeń gospodarczych zachodzących w przedsiębiorstw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</w:tbl>
    <w:p>
      <w:pPr>
        <w:pStyle w:val="Bezodstpw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796"/>
        <w:gridCol w:w="1701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efektu uczenia się/ grupy efektów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efektu uczenia s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 kierunkowego efektu</w:t>
            </w:r>
          </w:p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mechanizmy funkcjonowania rachunkowości w jednostce gospodarcz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i stosuje właściwe zasady, metody i techniki rachunkowości do prowadzenia ewidencji jednostki gospodarczej. Analizuje wyniki finansowe i wyciąga wnioski dotyczące sytuacji finansowej  jednostki gospodarcz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ządza i redaguje dokumenty finansowe jednostk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nie posługuje się specjalistycznym słownictwem przy użyciu różnych środków przekazu informa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1</w:t>
            </w:r>
          </w:p>
        </w:tc>
      </w:tr>
    </w:tbl>
    <w:p>
      <w:pPr>
        <w:pStyle w:val="Bezodstpw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Bezodstpw1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chunkowość jako system informacyjny; Zasady rachunkowości; Aktywa i źródła ich finansowania; Zasady bilansowania aktywów i pasywów; Ustalenie wartości aktywów i pasywów; Operacje gospodarcze i ich klasyfikacja; Cechy i klasyfikacja dowodów księgowych; Pojęcie, podział i zasady funkcjonowania kont księgowych; Inwentaryzacja. Dokumentacja księgowa podmiotu gospodarczego; Przychody i koszty jednostki gospodarczej; Kategorie wyniku finansowego; Sprawozdawczość finansowa jednostki gospodarczej i metody jej sporządzania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5E5E5" w:val="clea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zasobów majątkowych i źródeł ich pochodzenia; Charakterystyka i klasyfikacja dokumentów księgowych; Budowa i zasady funkcjonowania konta księgowego; Rejestrowanie operacji gospodarczych; Poprawianie błędnych zapisów na kontach; Tworzenie struktury planu kont; Funkcjonowanie kont rozrachunkowych;. Zasady działania kont wynikowych; Ustalanie wyniku finansowego netto jednostki. Wycena i ewidencja środków trwałych; Ewidencja i rozliczanie kosztów działalności; Sporządzanie  dokumentów sprawozdawczych.</w:t>
            </w:r>
          </w:p>
        </w:tc>
      </w:tr>
    </w:tbl>
    <w:p>
      <w:pPr>
        <w:pStyle w:val="Bezodstpw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Gierusz B., Podręcznik samodzielnej nauki księgowania, ODDK, Gdańsk 2018.</w:t>
            </w:r>
          </w:p>
          <w:p>
            <w:pPr>
              <w:pStyle w:val="Bezodstpw1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Gierusz B., Zbiór zadań do podręcznika samodzielnej nauki księgowania, ODDK, Gdańsk 2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numPr>
                <w:ilvl w:val="0"/>
                <w:numId w:val="3"/>
              </w:numPr>
              <w:spacing w:before="0" w:after="0"/>
              <w:ind w:left="355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łkowska D., Rachunkowość od podstaw. Zbiór zadań z komentarzem z rozwiązaniami, ODDK, Gdańsk 2020</w:t>
            </w:r>
          </w:p>
          <w:p>
            <w:pPr>
              <w:pStyle w:val="Bezodstpw1"/>
              <w:numPr>
                <w:ilvl w:val="0"/>
                <w:numId w:val="3"/>
              </w:numPr>
              <w:spacing w:before="0" w:after="0"/>
              <w:ind w:left="355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ińska R., Jaworski J., Wstęp do rachunkowości przedsiębiorstw. Sprawozdawczość finansowa i ewidencja operacji gospodarczych w przykładach i zadaniach”, CeDeWu, Warszawa 2019. </w:t>
            </w:r>
          </w:p>
          <w:p>
            <w:pPr>
              <w:pStyle w:val="Bezodstpw1"/>
              <w:numPr>
                <w:ilvl w:val="0"/>
                <w:numId w:val="3"/>
              </w:numPr>
              <w:spacing w:before="0" w:after="0"/>
              <w:ind w:left="355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tawa z dnia 29 września 1994r. o rachunkowości (Dz. U. 1994 nr 121 poz. 591 z późn. zm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z wykorzystaniem prezentacji multimedialnej. Ćwiczenia: analiza i interpretacja danych źródłowych, rozwiązywanie problemów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y kształc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 wykorzystaniem metod i technik kształcenia na 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Bezodstpw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zaliczenie pisemn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, 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– zaliczenie pisemn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, 03, 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: zaliczenie pisemne, pytania otwarte i testowe – waga 0,5. Ćwiczenia: zaliczenie pisemne: zadanie praktyczne obejmujące klasyfikację operacji gospodarczych, księgowanie na kontach, sporządzenie zestawienia obrotów i sald oraz sporządzenie bilansu. – waga 0,5.</w:t>
            </w:r>
          </w:p>
        </w:tc>
      </w:tr>
    </w:tbl>
    <w:p>
      <w:pPr>
        <w:pStyle w:val="Bezodstpw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0"/>
        <w:gridCol w:w="1559"/>
        <w:gridCol w:w="1577"/>
        <w:gridCol w:w="154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KŁAD PRACY STUDENTA</w:t>
            </w:r>
          </w:p>
        </w:tc>
      </w:tr>
      <w:tr>
        <w:trPr>
          <w:trHeight w:val="263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ym udział w zajęciach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prowadzo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wykorzystaniem metod i technik kształcenia na odległość</w:t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wykła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modzielne studi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ćwiczeniach audytoryjnych                                 i laboratoryjnych, warsztatach, seminar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e przygotowywanie się do ćw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/ eseju / itp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się do egzaminu / za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konsultacj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1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ŁĄCZNY nakład pracy studenta w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(nauki o polityce i administracji)</w:t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czba punktów ECTS związana z kształceniem na odległość (kształcenie z wykorzystaniem metod i technik kształcenia na odległość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Bezodstpw1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</w:tbl>
    <w:p>
      <w:pPr>
        <w:pStyle w:val="Bezodstpw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SimSun;宋体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SimSun;宋体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SimSun;宋体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SimSun;宋体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SimSun;宋体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SimSun;宋体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SimSun;宋体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SimSun;宋体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SimSun;宋体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Nagwek1Znak">
    <w:name w:val="Nagłówek 1 Znak"/>
    <w:basedOn w:val="Domylnaczcionkaakapitu"/>
    <w:qFormat/>
    <w:rPr>
      <w:rFonts w:ascii="Cambria" w:hAnsi="Cambria" w:eastAsia="SimSun;宋体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SimSun;宋体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SimSun;宋体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SimSun;宋体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SimSun;宋体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SimSun;宋体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SimSun;宋体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SimSun;宋体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SimSun;宋体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SimSun;宋体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SimSun;宋体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SimSun;宋体" w:cs="Times New Roman"/>
      <w:i/>
      <w:iCs/>
      <w:color w:val="FFFFFF"/>
      <w:sz w:val="24"/>
      <w:szCs w:val="24"/>
      <w:shd w:fill="4E67C8" w:val="clear"/>
    </w:rPr>
  </w:style>
  <w:style w:type="character" w:styleId="Wyrnieniedelikatne1">
    <w:name w:val="Wyróżnienie delikatne1"/>
    <w:qFormat/>
    <w:rPr>
      <w:i/>
      <w:iCs/>
      <w:color w:val="5A5A5A"/>
    </w:rPr>
  </w:style>
  <w:style w:type="character" w:styleId="Wyrnienieintensywne1">
    <w:name w:val="Wyróżnienie intensywne1"/>
    <w:qFormat/>
    <w:rPr>
      <w:b/>
      <w:bCs/>
      <w:i/>
      <w:iCs/>
      <w:color w:val="4E67C8"/>
      <w:sz w:val="22"/>
      <w:szCs w:val="22"/>
    </w:rPr>
  </w:style>
  <w:style w:type="character" w:styleId="Odwoaniedelikatne1">
    <w:name w:val="Odwołanie delikatne1"/>
    <w:qFormat/>
    <w:rPr>
      <w:color w:val="000000"/>
      <w:u w:val="single" w:color="A7EA52"/>
    </w:rPr>
  </w:style>
  <w:style w:type="character" w:styleId="Odwoanieintensywne1">
    <w:name w:val="Odwołanie intensywne1"/>
    <w:basedOn w:val="Domylnaczcionkaakapitu"/>
    <w:qFormat/>
    <w:rPr>
      <w:b/>
      <w:bCs/>
      <w:color w:val="80D219"/>
      <w:u w:val="single" w:color="A7EA52"/>
    </w:rPr>
  </w:style>
  <w:style w:type="character" w:styleId="Tytuksiki1">
    <w:name w:val="Tytuł książki1"/>
    <w:basedOn w:val="Domylnaczcionkaakapitu"/>
    <w:qFormat/>
    <w:rPr>
      <w:rFonts w:ascii="Cambria" w:hAnsi="Cambria" w:eastAsia="SimSun;宋体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smallCaps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SimSun;宋体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1">
    <w:name w:val="Bez odstępów1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1">
    <w:name w:val="Akapit z listą1"/>
    <w:basedOn w:val="Normal"/>
    <w:qFormat/>
    <w:pPr>
      <w:spacing w:before="0" w:after="20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1">
    <w:name w:val="Cytat1"/>
    <w:basedOn w:val="Normal"/>
    <w:next w:val="Normal"/>
    <w:qFormat/>
    <w:pPr>
      <w:ind w:firstLine="360"/>
    </w:pPr>
    <w:rPr>
      <w:rFonts w:ascii="Cambria" w:hAnsi="Cambria" w:eastAsia="SimSun;宋体" w:cs="Times New Roman"/>
      <w:i/>
      <w:iCs/>
      <w:color w:val="5A5A5A"/>
      <w:sz w:val="22"/>
      <w:szCs w:val="22"/>
      <w:lang w:val="en-US" w:bidi="en-US"/>
    </w:rPr>
  </w:style>
  <w:style w:type="paragraph" w:styleId="Cytatintensywny1">
    <w:name w:val="Cytat intensywny1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SimSun;宋体" w:cs="Times New Roman"/>
      <w:i/>
      <w:iCs/>
      <w:color w:val="FFFFFF"/>
      <w:sz w:val="24"/>
      <w:szCs w:val="24"/>
      <w:lang w:val="en-US" w:bidi="en-US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47:00Z</dcterms:created>
  <dc:creator>Użytkownik systemu Windows</dc:creator>
  <dc:description/>
  <cp:keywords/>
  <dc:language>en-US</dc:language>
  <cp:lastModifiedBy>PWSZ</cp:lastModifiedBy>
  <dcterms:modified xsi:type="dcterms:W3CDTF">2022-06-21T12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656</vt:lpwstr>
  </property>
</Properties>
</file>